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420"/>
        <w:jc w:val="center"/>
        <w:outlineLvl w:val="3"/>
        <w:rPr>
          <w:rFonts w:ascii="宋体;SimSun" w:hAnsi="宋体;SimSun" w:cs="宋体;SimSun"/>
          <w:b/>
          <w:b/>
          <w:color w:val="000000"/>
          <w:w w:val="9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w w:val="90"/>
          <w:kern w:val="0"/>
          <w:sz w:val="36"/>
          <w:szCs w:val="36"/>
        </w:rPr>
        <w:t>2024</w:t>
      </w:r>
      <w:r>
        <w:rPr>
          <w:rFonts w:ascii="宋体;SimSun" w:hAnsi="宋体;SimSun" w:cs="宋体;SimSun"/>
          <w:b/>
          <w:color w:val="000000"/>
          <w:w w:val="90"/>
          <w:kern w:val="0"/>
          <w:sz w:val="36"/>
          <w:szCs w:val="36"/>
        </w:rPr>
        <w:t>年“三公经费”决算执行情况的说明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0" w:after="420"/>
        <w:jc w:val="left"/>
        <w:outlineLvl w:val="3"/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w w:val="90"/>
          <w:kern w:val="0"/>
          <w:sz w:val="36"/>
          <w:szCs w:val="36"/>
        </w:rPr>
        <w:t xml:space="preserve">   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年，磐石市始终坚持严控预算单位“三公”经费支出，把有限的财力用在财政“三保”工作等重点支出上，全市“三公”经费支出得到有效控制。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年三公经费预算安排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1137.49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万元，实际执行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867.57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万元，比预算减少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269.92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万元，同比上年下降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11.3%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。其中：因公出国预算安排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万元，实际执行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万元，上年因公出国费用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万元；公务用车购置及运行维护费预算安排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1070.48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万元，实际执行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830.18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万元，比预算减少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240.3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万元，较上年下降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10.5%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；公务用车购置费预算安排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132.19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万元，实际执行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91.39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万元，比预算减少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40.8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万元，同比上年下降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5.8%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；公务用车运行维护费预算安排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938.29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万元，实际执行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738.79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万元，比预算减少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199.5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万元，同比上年下降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25.8%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；公务接待费预算安排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67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万元，实际执行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37.39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万元，比预算减少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29.61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万元，同比上年下降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57%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。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年，磐石市预算单位“三公”经费各项支出均能够按照要求进行压减，各项支出较上年均有所下降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0" w:after="420"/>
        <w:jc w:val="center"/>
        <w:outlineLvl w:val="3"/>
        <w:rPr/>
      </w:pPr>
      <w:r>
        <w:rPr>
          <w:rFonts w:cs="宋体;SimSun" w:ascii="宋体;SimSun" w:hAnsi="宋体;SimSun"/>
          <w:color w:val="000000"/>
          <w:w w:val="90"/>
          <w:kern w:val="0"/>
          <w:sz w:val="36"/>
          <w:szCs w:val="36"/>
        </w:rPr>
        <w:t xml:space="preserve">                                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 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8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w w:val="90"/>
          <w:kern w:val="0"/>
          <w:sz w:val="32"/>
          <w:szCs w:val="32"/>
        </w:rPr>
        <w:t>15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2:24:00Z</dcterms:created>
  <dc:creator>lenopvo</dc:creator>
  <dc:description/>
  <cp:keywords/>
  <dc:language>en-US</dc:language>
  <cp:lastModifiedBy>ky</cp:lastModifiedBy>
  <cp:lastPrinted>2022-08-31T08:59:00Z</cp:lastPrinted>
  <dcterms:modified xsi:type="dcterms:W3CDTF">2025-08-21T02:51:00Z</dcterms:modified>
  <cp:revision>10</cp:revision>
  <dc:subject/>
  <dc:title/>
</cp:coreProperties>
</file>