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2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磐石市地方政府债券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资金使用安排情况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，我市新增一般债券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430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其中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吉林省中西部供水工程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、磐石市烟筒山镇（省级乡村示范镇）基础设施建设项目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1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、“百村示范”磐石市明城镇七间房村百村示范基础设施建设项目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、县道双朝线吉昌至双阳段农村公路路面改造工程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6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、磐石市石嘴镇崔家沟至草面山农村公路路面改造工程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、大色力至辉南界农村公路路面改造工程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1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、凳场至桦甸界农村公路路面改造工程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、烟辽线（杏树至仙人洞至南岗）农村公路路面改造工程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、吉林省磐石市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城镇老旧小区改造配套基础设施建设项目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6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截至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末，市财政局根据建设单位项目资金请示拨付债券资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588.9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具体为吉林省中西部供水工程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6.0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、磐石市烟筒山镇（省级乡村示范镇）基础设施建设项目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8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、“百村示范”磐石市明城镇七间房村百村示范基础设施建设项目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4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、县道双朝线吉昌至双阳段农村公路路面改造工程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、磐石市石嘴镇崔家沟至草面山农村公路路面改造工程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、大色力至辉南界农村公路路面改造工程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6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、凳场至桦甸界农村公路路面改造工程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6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、烟辽线（杏树至仙人洞至南岗）农村公路路面改造工程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共结转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717.0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2024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，我市新增专项债券资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40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（吉林明城经济开发区金属建材产业园一期项目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8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吉林明城经济开发区精密加工产业园一期项目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2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）资金全部拨付到位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51:00Z</dcterms:created>
  <dc:creator>lenovo</dc:creator>
  <dc:description/>
  <cp:keywords/>
  <dc:language>en-US</dc:language>
  <cp:lastModifiedBy>lenopvo</cp:lastModifiedBy>
  <dcterms:modified xsi:type="dcterms:W3CDTF">2025-08-21T0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7B4C6AB3C3416EB83AFBE672C1D5FC</vt:lpwstr>
  </property>
  <property fmtid="{D5CDD505-2E9C-101B-9397-08002B2CF9AE}" pid="3" name="KSOProductBuildVer">
    <vt:lpwstr>2052-11.1.0.10667</vt:lpwstr>
  </property>
</Properties>
</file>